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TEXT CODING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8197"/>
      </w:tblGrid>
      <w:tr>
        <w:trPr>
          <w:trHeight w:val="1409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New Learning</w:t>
            </w:r>
          </w:p>
        </w:tc>
      </w:tr>
      <w:tr>
        <w:trPr>
          <w:trHeight w:val="1111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!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Surprising information</w:t>
            </w:r>
          </w:p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1087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?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Question</w:t>
            </w:r>
          </w:p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2222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*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Key idea/ This is important because. . . </w:t>
            </w:r>
          </w:p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1111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R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This reminds me of …</w:t>
            </w:r>
          </w:p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spacing w:before="0" w:after="200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2:39:00Z</dcterms:created>
  <dc:creator>Paula</dc:creator>
  <dc:description/>
  <dc:language>en-US</dc:language>
  <cp:lastModifiedBy>Paula</cp:lastModifiedBy>
  <dcterms:modified xsi:type="dcterms:W3CDTF">2011-09-02T22:49:00Z</dcterms:modified>
  <cp:revision>1</cp:revision>
  <dc:subject/>
  <dc:title/>
</cp:coreProperties>
</file>